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66  27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вгуста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8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125" simplePos="0" locked="0" layoutInCell="1" allowOverlap="1" relativeHeight="9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798195</wp:posOffset>
                      </wp:positionV>
                      <wp:extent cx="2386965" cy="14681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0" cy="146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9" h="2312">
                                    <a:moveTo>
                                      <a:pt x="2433" y="2037"/>
                                    </a:moveTo>
                                    <a:cubicBezTo>
                                      <a:pt x="2414" y="2023"/>
                                      <a:pt x="2386" y="2038"/>
                                      <a:pt x="2348" y="2052"/>
                                    </a:cubicBezTo>
                                    <a:cubicBezTo>
                                      <a:pt x="2310" y="2066"/>
                                      <a:pt x="2244" y="2115"/>
                                      <a:pt x="2205" y="2119"/>
                                    </a:cubicBezTo>
                                    <a:cubicBezTo>
                                      <a:pt x="2166" y="2123"/>
                                      <a:pt x="2146" y="2080"/>
                                      <a:pt x="2115" y="2074"/>
                                    </a:cubicBezTo>
                                    <a:cubicBezTo>
                                      <a:pt x="2084" y="2068"/>
                                      <a:pt x="2064" y="2047"/>
                                      <a:pt x="2018" y="2082"/>
                                    </a:cubicBezTo>
                                    <a:cubicBezTo>
                                      <a:pt x="1972" y="2117"/>
                                      <a:pt x="1876" y="2256"/>
                                      <a:pt x="1838" y="2284"/>
                                    </a:cubicBezTo>
                                    <a:cubicBezTo>
                                      <a:pt x="1800" y="2312"/>
                                      <a:pt x="1797" y="2262"/>
                                      <a:pt x="1793" y="2247"/>
                                    </a:cubicBezTo>
                                    <a:cubicBezTo>
                                      <a:pt x="1789" y="2232"/>
                                      <a:pt x="1816" y="2233"/>
                                      <a:pt x="1815" y="2194"/>
                                    </a:cubicBezTo>
                                    <a:cubicBezTo>
                                      <a:pt x="1814" y="2155"/>
                                      <a:pt x="1774" y="2104"/>
                                      <a:pt x="1785" y="2014"/>
                                    </a:cubicBezTo>
                                    <a:cubicBezTo>
                                      <a:pt x="1796" y="1924"/>
                                      <a:pt x="1872" y="1723"/>
                                      <a:pt x="1883" y="1654"/>
                                    </a:cubicBezTo>
                                    <a:cubicBezTo>
                                      <a:pt x="1894" y="1585"/>
                                      <a:pt x="1870" y="1608"/>
                                      <a:pt x="1853" y="1602"/>
                                    </a:cubicBezTo>
                                    <a:cubicBezTo>
                                      <a:pt x="1836" y="1596"/>
                                      <a:pt x="1803" y="1605"/>
                                      <a:pt x="1778" y="1617"/>
                                    </a:cubicBezTo>
                                    <a:cubicBezTo>
                                      <a:pt x="1753" y="1629"/>
                                      <a:pt x="1732" y="1671"/>
                                      <a:pt x="1703" y="1677"/>
                                    </a:cubicBezTo>
                                    <a:cubicBezTo>
                                      <a:pt x="1674" y="1683"/>
                                      <a:pt x="1624" y="1674"/>
                                      <a:pt x="1605" y="1654"/>
                                    </a:cubicBezTo>
                                    <a:cubicBezTo>
                                      <a:pt x="1586" y="1634"/>
                                      <a:pt x="1610" y="1571"/>
                                      <a:pt x="1590" y="1557"/>
                                    </a:cubicBezTo>
                                    <a:cubicBezTo>
                                      <a:pt x="1570" y="1543"/>
                                      <a:pt x="1525" y="1558"/>
                                      <a:pt x="1485" y="1572"/>
                                    </a:cubicBezTo>
                                    <a:cubicBezTo>
                                      <a:pt x="1445" y="1586"/>
                                      <a:pt x="1390" y="1633"/>
                                      <a:pt x="1350" y="1639"/>
                                    </a:cubicBezTo>
                                    <a:cubicBezTo>
                                      <a:pt x="1310" y="1645"/>
                                      <a:pt x="1279" y="1598"/>
                                      <a:pt x="1245" y="1609"/>
                                    </a:cubicBezTo>
                                    <a:cubicBezTo>
                                      <a:pt x="1211" y="1620"/>
                                      <a:pt x="1179" y="1693"/>
                                      <a:pt x="1148" y="1707"/>
                                    </a:cubicBezTo>
                                    <a:cubicBezTo>
                                      <a:pt x="1117" y="1721"/>
                                      <a:pt x="1093" y="1701"/>
                                      <a:pt x="1058" y="1692"/>
                                    </a:cubicBezTo>
                                    <a:cubicBezTo>
                                      <a:pt x="1023" y="1683"/>
                                      <a:pt x="969" y="1673"/>
                                      <a:pt x="938" y="1654"/>
                                    </a:cubicBezTo>
                                    <a:cubicBezTo>
                                      <a:pt x="907" y="1635"/>
                                      <a:pt x="912" y="1591"/>
                                      <a:pt x="870" y="1579"/>
                                    </a:cubicBezTo>
                                    <a:cubicBezTo>
                                      <a:pt x="828" y="1567"/>
                                      <a:pt x="727" y="1558"/>
                                      <a:pt x="683" y="1579"/>
                                    </a:cubicBezTo>
                                    <a:cubicBezTo>
                                      <a:pt x="639" y="1600"/>
                                      <a:pt x="630" y="1687"/>
                                      <a:pt x="608" y="1707"/>
                                    </a:cubicBezTo>
                                    <a:cubicBezTo>
                                      <a:pt x="586" y="1727"/>
                                      <a:pt x="587" y="1724"/>
                                      <a:pt x="548" y="1699"/>
                                    </a:cubicBezTo>
                                    <a:cubicBezTo>
                                      <a:pt x="509" y="1674"/>
                                      <a:pt x="430" y="1566"/>
                                      <a:pt x="375" y="1557"/>
                                    </a:cubicBezTo>
                                    <a:cubicBezTo>
                                      <a:pt x="320" y="1548"/>
                                      <a:pt x="275" y="1638"/>
                                      <a:pt x="218" y="1647"/>
                                    </a:cubicBezTo>
                                    <a:cubicBezTo>
                                      <a:pt x="161" y="1656"/>
                                      <a:pt x="60" y="1644"/>
                                      <a:pt x="30" y="1609"/>
                                    </a:cubicBezTo>
                                    <a:cubicBezTo>
                                      <a:pt x="0" y="1574"/>
                                      <a:pt x="28" y="1503"/>
                                      <a:pt x="38" y="1437"/>
                                    </a:cubicBezTo>
                                    <a:cubicBezTo>
                                      <a:pt x="48" y="1371"/>
                                      <a:pt x="27" y="1376"/>
                                      <a:pt x="90" y="1212"/>
                                    </a:cubicBezTo>
                                    <a:cubicBezTo>
                                      <a:pt x="153" y="1048"/>
                                      <a:pt x="292" y="644"/>
                                      <a:pt x="413" y="454"/>
                                    </a:cubicBezTo>
                                    <a:cubicBezTo>
                                      <a:pt x="534" y="264"/>
                                      <a:pt x="688" y="144"/>
                                      <a:pt x="818" y="72"/>
                                    </a:cubicBezTo>
                                    <a:cubicBezTo>
                                      <a:pt x="948" y="0"/>
                                      <a:pt x="1068" y="5"/>
                                      <a:pt x="1193" y="19"/>
                                    </a:cubicBezTo>
                                    <a:cubicBezTo>
                                      <a:pt x="1318" y="33"/>
                                      <a:pt x="1454" y="68"/>
                                      <a:pt x="1568" y="154"/>
                                    </a:cubicBezTo>
                                    <a:cubicBezTo>
                                      <a:pt x="1682" y="240"/>
                                      <a:pt x="1758" y="420"/>
                                      <a:pt x="1875" y="537"/>
                                    </a:cubicBezTo>
                                    <a:cubicBezTo>
                                      <a:pt x="1992" y="654"/>
                                      <a:pt x="2151" y="793"/>
                                      <a:pt x="2273" y="859"/>
                                    </a:cubicBezTo>
                                    <a:cubicBezTo>
                                      <a:pt x="2395" y="925"/>
                                      <a:pt x="2511" y="923"/>
                                      <a:pt x="2610" y="934"/>
                                    </a:cubicBezTo>
                                    <a:cubicBezTo>
                                      <a:pt x="2709" y="945"/>
                                      <a:pt x="2760" y="937"/>
                                      <a:pt x="2865" y="927"/>
                                    </a:cubicBezTo>
                                    <a:cubicBezTo>
                                      <a:pt x="2970" y="917"/>
                                      <a:pt x="3138" y="898"/>
                                      <a:pt x="3240" y="874"/>
                                    </a:cubicBezTo>
                                    <a:cubicBezTo>
                                      <a:pt x="3342" y="850"/>
                                      <a:pt x="3440" y="778"/>
                                      <a:pt x="3480" y="784"/>
                                    </a:cubicBezTo>
                                    <a:cubicBezTo>
                                      <a:pt x="3520" y="790"/>
                                      <a:pt x="3509" y="871"/>
                                      <a:pt x="3483" y="912"/>
                                    </a:cubicBezTo>
                                    <a:cubicBezTo>
                                      <a:pt x="3457" y="953"/>
                                      <a:pt x="3352" y="1002"/>
                                      <a:pt x="3326" y="1032"/>
                                    </a:cubicBezTo>
                                    <a:cubicBezTo>
                                      <a:pt x="3300" y="1062"/>
                                      <a:pt x="3335" y="1061"/>
                                      <a:pt x="3326" y="1092"/>
                                    </a:cubicBezTo>
                                    <a:cubicBezTo>
                                      <a:pt x="3317" y="1123"/>
                                      <a:pt x="3253" y="1183"/>
                                      <a:pt x="3273" y="1219"/>
                                    </a:cubicBezTo>
                                    <a:cubicBezTo>
                                      <a:pt x="3293" y="1255"/>
                                      <a:pt x="3399" y="1278"/>
                                      <a:pt x="3446" y="1309"/>
                                    </a:cubicBezTo>
                                    <a:cubicBezTo>
                                      <a:pt x="3493" y="1340"/>
                                      <a:pt x="3513" y="1386"/>
                                      <a:pt x="3558" y="1407"/>
                                    </a:cubicBezTo>
                                    <a:cubicBezTo>
                                      <a:pt x="3603" y="1428"/>
                                      <a:pt x="3684" y="1412"/>
                                      <a:pt x="3716" y="1437"/>
                                    </a:cubicBezTo>
                                    <a:cubicBezTo>
                                      <a:pt x="3748" y="1462"/>
                                      <a:pt x="3759" y="1533"/>
                                      <a:pt x="3753" y="1557"/>
                                    </a:cubicBezTo>
                                    <a:cubicBezTo>
                                      <a:pt x="3747" y="1581"/>
                                      <a:pt x="3697" y="1564"/>
                                      <a:pt x="3678" y="1579"/>
                                    </a:cubicBezTo>
                                    <a:cubicBezTo>
                                      <a:pt x="3659" y="1594"/>
                                      <a:pt x="3636" y="1621"/>
                                      <a:pt x="3641" y="1647"/>
                                    </a:cubicBezTo>
                                    <a:cubicBezTo>
                                      <a:pt x="3646" y="1673"/>
                                      <a:pt x="3714" y="1710"/>
                                      <a:pt x="3708" y="1737"/>
                                    </a:cubicBezTo>
                                    <a:cubicBezTo>
                                      <a:pt x="3702" y="1764"/>
                                      <a:pt x="3642" y="1803"/>
                                      <a:pt x="3603" y="1812"/>
                                    </a:cubicBezTo>
                                    <a:cubicBezTo>
                                      <a:pt x="3564" y="1821"/>
                                      <a:pt x="3515" y="1775"/>
                                      <a:pt x="3476" y="1789"/>
                                    </a:cubicBezTo>
                                    <a:cubicBezTo>
                                      <a:pt x="3437" y="1803"/>
                                      <a:pt x="3415" y="1888"/>
                                      <a:pt x="3371" y="1894"/>
                                    </a:cubicBezTo>
                                    <a:cubicBezTo>
                                      <a:pt x="3327" y="1900"/>
                                      <a:pt x="3267" y="1800"/>
                                      <a:pt x="3213" y="1827"/>
                                    </a:cubicBezTo>
                                    <a:cubicBezTo>
                                      <a:pt x="3159" y="1854"/>
                                      <a:pt x="3108" y="2020"/>
                                      <a:pt x="3048" y="2059"/>
                                    </a:cubicBezTo>
                                    <a:cubicBezTo>
                                      <a:pt x="2988" y="2098"/>
                                      <a:pt x="2887" y="2074"/>
                                      <a:pt x="2853" y="2059"/>
                                    </a:cubicBezTo>
                                    <a:cubicBezTo>
                                      <a:pt x="2819" y="2044"/>
                                      <a:pt x="2880" y="1983"/>
                                      <a:pt x="2846" y="1969"/>
                                    </a:cubicBezTo>
                                    <a:cubicBezTo>
                                      <a:pt x="2812" y="1955"/>
                                      <a:pt x="2700" y="1948"/>
                                      <a:pt x="2651" y="1977"/>
                                    </a:cubicBezTo>
                                    <a:cubicBezTo>
                                      <a:pt x="2602" y="2006"/>
                                      <a:pt x="2584" y="2116"/>
                                      <a:pt x="2553" y="2142"/>
                                    </a:cubicBezTo>
                                    <a:cubicBezTo>
                                      <a:pt x="2522" y="2168"/>
                                      <a:pt x="2483" y="2152"/>
                                      <a:pt x="2463" y="2134"/>
                                    </a:cubicBezTo>
                                    <a:cubicBezTo>
                                      <a:pt x="2443" y="2116"/>
                                      <a:pt x="2445" y="2073"/>
                                      <a:pt x="2433" y="20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9,2312" path="m2433,2037c2414,2023,2386,2038,2348,2052c2310,2066,2244,2115,2205,2119c2166,2123,2146,2080,2115,2074c2084,2068,2064,2047,2018,2082c1972,2117,1876,2256,1838,2284c1800,2312,1797,2262,1793,2247c1789,2232,1816,2233,1815,2194c1814,2155,1774,2104,1785,2014c1796,1924,1872,1723,1883,1654c1894,1585,1870,1608,1853,1602c1836,1596,1803,1605,1778,1617c1753,1629,1732,1671,1703,1677c1674,1683,1624,1674,1605,1654c1586,1634,1610,1571,1590,1557c1570,1543,1525,1558,1485,1572c1445,1586,1390,1633,1350,1639c1310,1645,1279,1598,1245,1609c1211,1620,1179,1693,1148,1707c1117,1721,1093,1701,1058,1692c1023,1683,969,1673,938,1654c907,1635,912,1591,870,1579c828,1567,727,1558,683,1579c639,1600,630,1687,608,1707c586,1727,587,1724,548,1699c509,1674,430,1566,375,1557c320,1548,275,1638,218,1647c161,1656,60,1644,30,1609c0,1574,28,1503,38,1437c48,1371,27,1376,90,1212c153,1048,292,644,413,454c534,264,688,144,818,72c948,0,1068,5,1193,19c1318,33,1454,68,1568,154c1682,240,1758,420,1875,537c1992,654,2151,793,2273,859c2395,925,2511,923,2610,934c2709,945,2760,937,2865,927c2970,917,3138,898,3240,874c3342,850,3440,778,3480,784c3520,790,3509,871,3483,912c3457,953,3352,1002,3326,1032c3300,1062,3335,1061,3326,1092c3317,1123,3253,1183,3273,1219c3293,1255,3399,1278,3446,1309c3493,1340,3513,1386,3558,1407c3603,1428,3684,1412,3716,1437c3748,1462,3759,1533,3753,1557c3747,1581,3697,1564,3678,1579c3659,1594,3636,1621,3641,1647c3646,1673,3714,1710,3708,1737c3702,1764,3642,1803,3603,1812c3564,1821,3515,1775,3476,1789c3437,1803,3415,1888,3371,1894c3327,1900,3267,1800,3213,1827c3159,1854,3108,2020,3048,2059c2988,2098,2887,2074,2853,2059c2819,2044,2880,1983,2846,1969c2812,1955,2700,1948,2651,1977c2602,2006,2584,2116,2553,2142c2522,2168,2483,2152,2463,2134c2443,2116,2445,2073,2433,2037xe" stroked="f" o:allowincell="t" style="position:absolute;margin-left:114.1pt;margin-top:62.85pt;width:187.9pt;height:115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1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481965</wp:posOffset>
                      </wp:positionV>
                      <wp:extent cx="352425" cy="313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494">
                                    <a:moveTo>
                                      <a:pt x="198" y="480"/>
                                    </a:moveTo>
                                    <a:cubicBezTo>
                                      <a:pt x="267" y="494"/>
                                      <a:pt x="381" y="459"/>
                                      <a:pt x="438" y="427"/>
                                    </a:cubicBezTo>
                                    <a:cubicBezTo>
                                      <a:pt x="495" y="395"/>
                                      <a:pt x="531" y="342"/>
                                      <a:pt x="543" y="285"/>
                                    </a:cubicBezTo>
                                    <a:cubicBezTo>
                                      <a:pt x="555" y="228"/>
                                      <a:pt x="555" y="129"/>
                                      <a:pt x="513" y="82"/>
                                    </a:cubicBezTo>
                                    <a:cubicBezTo>
                                      <a:pt x="471" y="35"/>
                                      <a:pt x="365" y="0"/>
                                      <a:pt x="288" y="0"/>
                                    </a:cubicBezTo>
                                    <a:cubicBezTo>
                                      <a:pt x="211" y="0"/>
                                      <a:pt x="92" y="24"/>
                                      <a:pt x="48" y="82"/>
                                    </a:cubicBezTo>
                                    <a:cubicBezTo>
                                      <a:pt x="4" y="140"/>
                                      <a:pt x="0" y="279"/>
                                      <a:pt x="25" y="345"/>
                                    </a:cubicBezTo>
                                    <a:cubicBezTo>
                                      <a:pt x="50" y="411"/>
                                      <a:pt x="162" y="452"/>
                                      <a:pt x="198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494" path="m198,480c267,494,381,459,438,427c495,395,531,342,543,285c555,228,555,129,513,82c471,35,365,0,288,0c211,0,92,24,48,82c4,140,0,279,25,345c50,411,162,452,198,480xe" stroked="f" o:allowincell="t" style="position:absolute;margin-left:103.85pt;margin-top:37.95pt;width:27.7pt;height:24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2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219075</wp:posOffset>
                      </wp:positionV>
                      <wp:extent cx="2870200" cy="1596390"/>
                      <wp:effectExtent l="0" t="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028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0" h="2514">
                                    <a:moveTo>
                                      <a:pt x="2060" y="2514"/>
                                    </a:moveTo>
                                    <a:cubicBezTo>
                                      <a:pt x="1999" y="2453"/>
                                      <a:pt x="1986" y="2214"/>
                                      <a:pt x="1692" y="2146"/>
                                    </a:cubicBezTo>
                                    <a:cubicBezTo>
                                      <a:pt x="1398" y="2078"/>
                                      <a:pt x="577" y="2154"/>
                                      <a:pt x="297" y="2109"/>
                                    </a:cubicBezTo>
                                    <a:cubicBezTo>
                                      <a:pt x="17" y="2064"/>
                                      <a:pt x="24" y="1958"/>
                                      <a:pt x="12" y="1876"/>
                                    </a:cubicBezTo>
                                    <a:cubicBezTo>
                                      <a:pt x="0" y="1794"/>
                                      <a:pt x="56" y="1673"/>
                                      <a:pt x="222" y="1614"/>
                                    </a:cubicBezTo>
                                    <a:cubicBezTo>
                                      <a:pt x="388" y="1555"/>
                                      <a:pt x="821" y="1574"/>
                                      <a:pt x="1010" y="1524"/>
                                    </a:cubicBezTo>
                                    <a:cubicBezTo>
                                      <a:pt x="1199" y="1474"/>
                                      <a:pt x="1300" y="1449"/>
                                      <a:pt x="1355" y="1314"/>
                                    </a:cubicBezTo>
                                    <a:cubicBezTo>
                                      <a:pt x="1410" y="1179"/>
                                      <a:pt x="1319" y="886"/>
                                      <a:pt x="1340" y="714"/>
                                    </a:cubicBezTo>
                                    <a:cubicBezTo>
                                      <a:pt x="1361" y="542"/>
                                      <a:pt x="1389" y="393"/>
                                      <a:pt x="1482" y="279"/>
                                    </a:cubicBezTo>
                                    <a:cubicBezTo>
                                      <a:pt x="1575" y="165"/>
                                      <a:pt x="1730" y="62"/>
                                      <a:pt x="1895" y="31"/>
                                    </a:cubicBezTo>
                                    <a:cubicBezTo>
                                      <a:pt x="2060" y="0"/>
                                      <a:pt x="2228" y="16"/>
                                      <a:pt x="2472" y="91"/>
                                    </a:cubicBezTo>
                                    <a:cubicBezTo>
                                      <a:pt x="2716" y="166"/>
                                      <a:pt x="3078" y="401"/>
                                      <a:pt x="3357" y="481"/>
                                    </a:cubicBezTo>
                                    <a:cubicBezTo>
                                      <a:pt x="3636" y="561"/>
                                      <a:pt x="3951" y="559"/>
                                      <a:pt x="4145" y="571"/>
                                    </a:cubicBezTo>
                                    <a:cubicBezTo>
                                      <a:pt x="4339" y="583"/>
                                      <a:pt x="4442" y="559"/>
                                      <a:pt x="4520" y="5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0,2514" path="m2060,2514c1999,2453,1986,2214,1692,2146c1398,2078,577,2154,297,2109c17,2064,24,1958,12,1876c0,1794,56,1673,222,1614c388,1555,821,1574,1010,1524c1199,1474,1300,1449,1355,1314c1410,1179,1319,886,1340,714c1361,542,1389,393,1482,279c1575,165,1730,62,1895,31c2060,0,2228,16,2472,91c2716,166,3078,401,3357,481c3636,561,3951,559,4145,571c4339,583,4442,559,4520,556e" stroked="t" o:allowincell="t" style="position:absolute;margin-left:25pt;margin-top:17.25pt;width:225.95pt;height:12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3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1593850</wp:posOffset>
                      </wp:positionV>
                      <wp:extent cx="709930" cy="574040"/>
                      <wp:effectExtent l="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904">
                                    <a:moveTo>
                                      <a:pt x="473" y="904"/>
                                    </a:moveTo>
                                    <a:cubicBezTo>
                                      <a:pt x="436" y="860"/>
                                      <a:pt x="322" y="742"/>
                                      <a:pt x="248" y="641"/>
                                    </a:cubicBezTo>
                                    <a:cubicBezTo>
                                      <a:pt x="174" y="540"/>
                                      <a:pt x="62" y="395"/>
                                      <a:pt x="31" y="296"/>
                                    </a:cubicBezTo>
                                    <a:cubicBezTo>
                                      <a:pt x="0" y="197"/>
                                      <a:pt x="16" y="93"/>
                                      <a:pt x="61" y="49"/>
                                    </a:cubicBezTo>
                                    <a:cubicBezTo>
                                      <a:pt x="106" y="5"/>
                                      <a:pt x="215" y="0"/>
                                      <a:pt x="301" y="34"/>
                                    </a:cubicBezTo>
                                    <a:cubicBezTo>
                                      <a:pt x="387" y="68"/>
                                      <a:pt x="484" y="175"/>
                                      <a:pt x="578" y="251"/>
                                    </a:cubicBezTo>
                                    <a:cubicBezTo>
                                      <a:pt x="672" y="327"/>
                                      <a:pt x="773" y="431"/>
                                      <a:pt x="863" y="491"/>
                                    </a:cubicBezTo>
                                    <a:cubicBezTo>
                                      <a:pt x="953" y="551"/>
                                      <a:pt x="1065" y="586"/>
                                      <a:pt x="1118" y="6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8,904" path="m473,904c436,860,322,742,248,641c174,540,62,395,31,296c0,197,16,93,61,49c106,5,215,0,301,34c387,68,484,175,578,251c672,327,773,431,863,491c953,551,1065,586,1118,611e" stroked="t" o:allowincell="t" style="position:absolute;margin-left:217.2pt;margin-top:125.5pt;width:55.85pt;height:4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1327785</wp:posOffset>
                      </wp:positionH>
                      <wp:positionV relativeFrom="paragraph">
                        <wp:posOffset>587375</wp:posOffset>
                      </wp:positionV>
                      <wp:extent cx="2340610" cy="1256665"/>
                      <wp:effectExtent l="0" t="0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720" cy="125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6" h="1979">
                                    <a:moveTo>
                                      <a:pt x="3686" y="1049"/>
                                    </a:moveTo>
                                    <a:cubicBezTo>
                                      <a:pt x="3622" y="1049"/>
                                      <a:pt x="3444" y="1055"/>
                                      <a:pt x="3296" y="1049"/>
                                    </a:cubicBezTo>
                                    <a:cubicBezTo>
                                      <a:pt x="3148" y="1043"/>
                                      <a:pt x="3022" y="1045"/>
                                      <a:pt x="2801" y="1011"/>
                                    </a:cubicBezTo>
                                    <a:cubicBezTo>
                                      <a:pt x="2580" y="977"/>
                                      <a:pt x="2233" y="927"/>
                                      <a:pt x="1969" y="846"/>
                                    </a:cubicBezTo>
                                    <a:cubicBezTo>
                                      <a:pt x="1705" y="765"/>
                                      <a:pt x="1445" y="653"/>
                                      <a:pt x="1219" y="524"/>
                                    </a:cubicBezTo>
                                    <a:cubicBezTo>
                                      <a:pt x="993" y="395"/>
                                      <a:pt x="778" y="148"/>
                                      <a:pt x="611" y="74"/>
                                    </a:cubicBezTo>
                                    <a:cubicBezTo>
                                      <a:pt x="444" y="0"/>
                                      <a:pt x="304" y="44"/>
                                      <a:pt x="214" y="81"/>
                                    </a:cubicBezTo>
                                    <a:cubicBezTo>
                                      <a:pt x="124" y="118"/>
                                      <a:pt x="91" y="188"/>
                                      <a:pt x="71" y="299"/>
                                    </a:cubicBezTo>
                                    <a:cubicBezTo>
                                      <a:pt x="51" y="410"/>
                                      <a:pt x="104" y="625"/>
                                      <a:pt x="94" y="749"/>
                                    </a:cubicBezTo>
                                    <a:cubicBezTo>
                                      <a:pt x="84" y="873"/>
                                      <a:pt x="0" y="959"/>
                                      <a:pt x="11" y="1041"/>
                                    </a:cubicBezTo>
                                    <a:cubicBezTo>
                                      <a:pt x="22" y="1123"/>
                                      <a:pt x="41" y="1193"/>
                                      <a:pt x="161" y="1244"/>
                                    </a:cubicBezTo>
                                    <a:cubicBezTo>
                                      <a:pt x="281" y="1295"/>
                                      <a:pt x="556" y="1298"/>
                                      <a:pt x="731" y="1349"/>
                                    </a:cubicBezTo>
                                    <a:cubicBezTo>
                                      <a:pt x="906" y="1400"/>
                                      <a:pt x="1074" y="1446"/>
                                      <a:pt x="1211" y="1551"/>
                                    </a:cubicBezTo>
                                    <a:cubicBezTo>
                                      <a:pt x="1348" y="1656"/>
                                      <a:pt x="1484" y="1890"/>
                                      <a:pt x="1556" y="19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6,1979" path="m3686,1049c3622,1049,3444,1055,3296,1049c3148,1043,3022,1045,2801,1011c2580,977,2233,927,1969,846c1705,765,1445,653,1219,524c993,395,778,148,611,74c444,0,304,44,214,81c124,118,91,188,71,299c51,410,104,625,94,749c84,873,0,959,11,1041c22,1123,41,1193,161,1244c281,1295,556,1298,731,1349c906,1400,1074,1446,1211,1551c1348,1656,1484,1890,1556,1979e" stroked="t" o:allowincell="t" style="position:absolute;margin-left:104.55pt;margin-top:46.25pt;width:184.25pt;height:9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40538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9.4pt;width:26.8pt;height:13.6pt" coordorigin="6371,3788" coordsize="536,272">
                      <v:rect id="shape_0" stroked="t" o:allowincell="t" style="position:absolute;left:6371;top:3788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864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685800" cy="24384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46275</wp:posOffset>
                      </wp:positionV>
                      <wp:extent cx="685800" cy="24384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3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315" simplePos="0" locked="0" layoutInCell="1" allowOverlap="1" relativeHeight="10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419735</wp:posOffset>
                      </wp:positionV>
                      <wp:extent cx="1243965" cy="127000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800" cy="12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9" h="2000">
                                    <a:moveTo>
                                      <a:pt x="66" y="595"/>
                                    </a:moveTo>
                                    <a:cubicBezTo>
                                      <a:pt x="60" y="619"/>
                                      <a:pt x="75" y="638"/>
                                      <a:pt x="66" y="670"/>
                                    </a:cubicBezTo>
                                    <a:cubicBezTo>
                                      <a:pt x="57" y="702"/>
                                      <a:pt x="0" y="764"/>
                                      <a:pt x="13" y="790"/>
                                    </a:cubicBezTo>
                                    <a:cubicBezTo>
                                      <a:pt x="26" y="816"/>
                                      <a:pt x="89" y="824"/>
                                      <a:pt x="141" y="828"/>
                                    </a:cubicBezTo>
                                    <a:cubicBezTo>
                                      <a:pt x="193" y="832"/>
                                      <a:pt x="291" y="807"/>
                                      <a:pt x="328" y="813"/>
                                    </a:cubicBezTo>
                                    <a:cubicBezTo>
                                      <a:pt x="365" y="819"/>
                                      <a:pt x="358" y="847"/>
                                      <a:pt x="366" y="865"/>
                                    </a:cubicBezTo>
                                    <a:cubicBezTo>
                                      <a:pt x="374" y="883"/>
                                      <a:pt x="393" y="898"/>
                                      <a:pt x="373" y="918"/>
                                    </a:cubicBezTo>
                                    <a:cubicBezTo>
                                      <a:pt x="353" y="938"/>
                                      <a:pt x="246" y="955"/>
                                      <a:pt x="246" y="985"/>
                                    </a:cubicBezTo>
                                    <a:cubicBezTo>
                                      <a:pt x="246" y="1015"/>
                                      <a:pt x="337" y="1052"/>
                                      <a:pt x="373" y="1098"/>
                                    </a:cubicBezTo>
                                    <a:cubicBezTo>
                                      <a:pt x="409" y="1144"/>
                                      <a:pt x="443" y="1208"/>
                                      <a:pt x="463" y="1263"/>
                                    </a:cubicBezTo>
                                    <a:cubicBezTo>
                                      <a:pt x="483" y="1318"/>
                                      <a:pt x="475" y="1400"/>
                                      <a:pt x="493" y="1428"/>
                                    </a:cubicBezTo>
                                    <a:cubicBezTo>
                                      <a:pt x="511" y="1456"/>
                                      <a:pt x="537" y="1437"/>
                                      <a:pt x="568" y="1428"/>
                                    </a:cubicBezTo>
                                    <a:cubicBezTo>
                                      <a:pt x="599" y="1419"/>
                                      <a:pt x="636" y="1374"/>
                                      <a:pt x="681" y="1375"/>
                                    </a:cubicBezTo>
                                    <a:cubicBezTo>
                                      <a:pt x="726" y="1376"/>
                                      <a:pt x="801" y="1403"/>
                                      <a:pt x="838" y="1435"/>
                                    </a:cubicBezTo>
                                    <a:cubicBezTo>
                                      <a:pt x="875" y="1467"/>
                                      <a:pt x="870" y="1535"/>
                                      <a:pt x="906" y="1570"/>
                                    </a:cubicBezTo>
                                    <a:cubicBezTo>
                                      <a:pt x="942" y="1605"/>
                                      <a:pt x="1010" y="1613"/>
                                      <a:pt x="1056" y="1645"/>
                                    </a:cubicBezTo>
                                    <a:cubicBezTo>
                                      <a:pt x="1102" y="1677"/>
                                      <a:pt x="1141" y="1728"/>
                                      <a:pt x="1183" y="1765"/>
                                    </a:cubicBezTo>
                                    <a:cubicBezTo>
                                      <a:pt x="1225" y="1802"/>
                                      <a:pt x="1280" y="1832"/>
                                      <a:pt x="1311" y="1870"/>
                                    </a:cubicBezTo>
                                    <a:cubicBezTo>
                                      <a:pt x="1342" y="1908"/>
                                      <a:pt x="1336" y="1980"/>
                                      <a:pt x="1371" y="1990"/>
                                    </a:cubicBezTo>
                                    <a:cubicBezTo>
                                      <a:pt x="1406" y="2000"/>
                                      <a:pt x="1485" y="1982"/>
                                      <a:pt x="1521" y="1930"/>
                                    </a:cubicBezTo>
                                    <a:cubicBezTo>
                                      <a:pt x="1557" y="1878"/>
                                      <a:pt x="1563" y="1758"/>
                                      <a:pt x="1588" y="1675"/>
                                    </a:cubicBezTo>
                                    <a:cubicBezTo>
                                      <a:pt x="1613" y="1592"/>
                                      <a:pt x="1635" y="1540"/>
                                      <a:pt x="1671" y="1435"/>
                                    </a:cubicBezTo>
                                    <a:cubicBezTo>
                                      <a:pt x="1707" y="1330"/>
                                      <a:pt x="1760" y="1164"/>
                                      <a:pt x="1806" y="1045"/>
                                    </a:cubicBezTo>
                                    <a:cubicBezTo>
                                      <a:pt x="1852" y="926"/>
                                      <a:pt x="1959" y="745"/>
                                      <a:pt x="1948" y="723"/>
                                    </a:cubicBezTo>
                                    <a:cubicBezTo>
                                      <a:pt x="1937" y="701"/>
                                      <a:pt x="1818" y="869"/>
                                      <a:pt x="1738" y="910"/>
                                    </a:cubicBezTo>
                                    <a:cubicBezTo>
                                      <a:pt x="1658" y="951"/>
                                      <a:pt x="1569" y="965"/>
                                      <a:pt x="1468" y="970"/>
                                    </a:cubicBezTo>
                                    <a:cubicBezTo>
                                      <a:pt x="1367" y="975"/>
                                      <a:pt x="1221" y="958"/>
                                      <a:pt x="1131" y="940"/>
                                    </a:cubicBezTo>
                                    <a:cubicBezTo>
                                      <a:pt x="1041" y="922"/>
                                      <a:pt x="1004" y="922"/>
                                      <a:pt x="928" y="865"/>
                                    </a:cubicBezTo>
                                    <a:cubicBezTo>
                                      <a:pt x="852" y="808"/>
                                      <a:pt x="733" y="689"/>
                                      <a:pt x="673" y="595"/>
                                    </a:cubicBezTo>
                                    <a:cubicBezTo>
                                      <a:pt x="613" y="501"/>
                                      <a:pt x="597" y="398"/>
                                      <a:pt x="568" y="303"/>
                                    </a:cubicBezTo>
                                    <a:cubicBezTo>
                                      <a:pt x="539" y="208"/>
                                      <a:pt x="525" y="50"/>
                                      <a:pt x="501" y="25"/>
                                    </a:cubicBezTo>
                                    <a:cubicBezTo>
                                      <a:pt x="477" y="0"/>
                                      <a:pt x="462" y="121"/>
                                      <a:pt x="426" y="153"/>
                                    </a:cubicBezTo>
                                    <a:cubicBezTo>
                                      <a:pt x="390" y="185"/>
                                      <a:pt x="325" y="206"/>
                                      <a:pt x="283" y="220"/>
                                    </a:cubicBezTo>
                                    <a:cubicBezTo>
                                      <a:pt x="241" y="234"/>
                                      <a:pt x="190" y="204"/>
                                      <a:pt x="171" y="235"/>
                                    </a:cubicBezTo>
                                    <a:cubicBezTo>
                                      <a:pt x="152" y="266"/>
                                      <a:pt x="191" y="362"/>
                                      <a:pt x="171" y="408"/>
                                    </a:cubicBezTo>
                                    <a:cubicBezTo>
                                      <a:pt x="151" y="454"/>
                                      <a:pt x="68" y="482"/>
                                      <a:pt x="51" y="513"/>
                                    </a:cubicBezTo>
                                    <a:cubicBezTo>
                                      <a:pt x="34" y="544"/>
                                      <a:pt x="63" y="578"/>
                                      <a:pt x="66" y="5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9,2000" path="m66,595c60,619,75,638,66,670c57,702,0,764,13,790c26,816,89,824,141,828c193,832,291,807,328,813c365,819,358,847,366,865c374,883,393,898,373,918c353,938,246,955,246,985c246,1015,337,1052,373,1098c409,1144,443,1208,463,1263c483,1318,475,1400,493,1428c511,1456,537,1437,568,1428c599,1419,636,1374,681,1375c726,1376,801,1403,838,1435c875,1467,870,1535,906,1570c942,1605,1010,1613,1056,1645c1102,1677,1141,1728,1183,1765c1225,1802,1280,1832,1311,1870c1342,1908,1336,1980,1371,1990c1406,2000,1485,1982,1521,1930c1557,1878,1563,1758,1588,1675c1613,1592,1635,1540,1671,1435c1707,1330,1760,1164,1806,1045c1852,926,1959,745,1948,723c1937,701,1818,869,1738,910c1658,951,1569,965,1468,970c1367,975,1221,958,1131,940c1041,922,1004,922,928,865c852,808,733,689,673,595c613,501,597,398,568,303c539,208,525,50,501,25c477,0,462,121,426,153c390,185,325,206,283,220c241,234,190,204,171,235c152,266,191,362,171,408c151,454,68,482,51,513c34,544,63,578,66,595xe" stroked="f" o:allowincell="t" style="position:absolute;margin-left:39.2pt;margin-top:33.05pt;width:97.9pt;height:99.9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2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1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холодание продолжалось.  Значения среднесуточной температуры воздуха снизились до 13-15°С, оказавшись в пределах климатической нормы и на 1-2°С ниже нее. Погода по-прежнему находилась под влиянием циклонического вихря и его атмосферных фронтов при поступлении на территорию области влажной атлантической воздушной массы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уменьшился до +16+18°С. Сегодня ночью минимальные термо-метры показывали </w:t>
            </w:r>
            <w:r>
              <w:rPr>
                <w:sz w:val="26"/>
                <w:szCs w:val="26"/>
              </w:rPr>
              <w:t>+7+12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прошли небольшие дожди с количеством выпавших осадков 1-3 мм и менее.  Лишь на МС Верхнедвинск отмечали интенсивный ливень, давший половину декадной нормы осадков (14 мм).  По крайнему юго-западу дождя не было, и сегодня утром образовывался туман (видимость 200 м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большинстве районов ветер усиливался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9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316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83209144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8 августа</w:t>
            </w:r>
            <w:r>
              <w:rPr>
                <w:sz w:val="28"/>
                <w:szCs w:val="28"/>
              </w:rPr>
              <w:t xml:space="preserve"> ожидаются сильные дожди: на большей части области ночью,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а в Витебске -  ночью и утром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ого циклона, смещающегося                                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ый дождь, ночью и утром силь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ые дожди, ночью на большей части территории, днем местами дожди сильные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днем на северо-запад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днем на северо-западный 5-10 м/с, днем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временами дожди, ночью и утром местами силь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6-11 м/с, порывы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8</w:t>
            </w:r>
            <w:r>
              <w:rPr>
                <w:color w:val="000000"/>
                <w:sz w:val="28"/>
                <w:szCs w:val="28"/>
              </w:rPr>
              <w:t xml:space="preserve"> 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05:00Z</dcterms:created>
  <dc:creator>Отдел агрометобслуживания</dc:creator>
  <dc:description/>
  <cp:keywords/>
  <dc:language>en-US</dc:language>
  <cp:lastModifiedBy>User</cp:lastModifiedBy>
  <cp:lastPrinted>2010-08-27T12:52:00Z</cp:lastPrinted>
  <dcterms:modified xsi:type="dcterms:W3CDTF">2010-08-30T13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